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23а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   начислено        поступило           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на  текущий ремонт                                                                                 </w:t>
      </w:r>
      <w:r>
        <w:rPr>
          <w:bCs/>
          <w:u w:val="single"/>
        </w:rPr>
        <w:t>233 947,31       227 289,65       6 657,6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6701"/>
        <w:gridCol w:w="806"/>
        <w:gridCol w:w="709"/>
        <w:gridCol w:w="1275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671,14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133,90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24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, замена сгона Ду 15   кв.3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36" w:right="-108" w:hanging="117"/>
              <w:jc w:val="center"/>
              <w:rPr/>
            </w:pPr>
            <w:r>
              <w:rPr/>
              <w:t>шт/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845,07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 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 639,25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небиозащитное покрытие деревянных элементов кров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 833,85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5,19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готовление и монтаж металлических ограждений газона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916,88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: навеска отвода, ремонт ухва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064,99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братного клапана Ду 50  т.у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360,70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80,00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 494,38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радиатора   кв.63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2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73,17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люка выхода на чердак  2й п-д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,72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подвал) кв.28</w:t>
              <w:br/>
              <w:t>Замена сгона Ду 1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49,70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гидравлического доводчика на входную дверь 1й п-д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130,70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установка кронштейна (подвал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58,31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 кв.3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67,50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48,96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9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595,84</w:t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 854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иректор ООО УК «Верхний посад»                  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12:35:00Z</cp:lastPrinted>
  <dcterms:modified xsi:type="dcterms:W3CDTF">2017-03-01T12:39:00Z</dcterms:modified>
  <cp:revision>36</cp:revision>
  <dc:subject/>
  <dc:title>                                     </dc:title>
</cp:coreProperties>
</file>